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Załącznik Nr 1 do SIWZ Gmina Siedlec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Nr SO-III-5431/6/10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>Minimalne wymagania techniczno-użytkowe dla  zestawu łodzi hybrydowej i przyczepy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145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6297"/>
        <w:gridCol w:w="1620"/>
        <w:gridCol w:w="4680"/>
        <w:gridCol w:w="1440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agania wobec przedmiotu zamówie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agania minimum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Cechy oferowanego przedmiotu zamówienia </w:t>
            </w:r>
            <w:r>
              <w:rPr>
                <w:sz w:val="18"/>
                <w:szCs w:val="18"/>
              </w:rPr>
              <w:t>(wypełnia wykonawca wpisując w poszczególnych pozycjach nazwy i dokładne parametry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wagi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taw musi spełniać wymagania polskich przepisów tj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Ustawy z dnia 20 czerwca 1997r. Prawo o ruchu drogowym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Dz. U z 2005r. Nr 108 poz. 908 ze zm.)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ozporządzenia Ministra Infrastruktury z dnia 31 grudnia 2002r. w sprawie warunków technicznych pojazdów oraz zakresu ich niezbędnego wyposażenia (Dz. U Nr 32 z 2003r. poz. 262 z późniejszymi zmianami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ozporządzenia Ministra Infrastruktury z dnia 28 kwietnia 2003r. w sprawie przepisów żeglugowych na śródlądowych drogach wodnych (Dz. U. Nr 212 z 2003r. poz. 207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k produkcji łodzi i przyczepy 20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Kadłub łodzi hybrydowy, pływaki czerwone wykonane z hypalonu lub materiału równoważnego, tj. materiału o nie gorszych właściwościach odpornego na uszkodzenia mechaniczne. Napisy na tubie „STRAŻ”, kolor dna i pokładu do uzgodnienia przy podpisaniu umowy. Łódź wyposażona w odbojnice, ucho do holowania, uchwyty zawiesi, 2 linki burtowe, minimum 3 schowki na sprzęt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ługość łodzi min. 5,0 m, szer. min. 2,0 m, przeznaczona dla załogi 8 - 9 osób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Konsola sterowa typu Jockey jednoosobowa z owiewką i relingiem oraz dodatkowo siedzisko dwuosobowe poprzeczne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Przekładnia do silników zaburtowych, sterociąg i koło sterow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taw łodzi z silnikiem musi spełniać warunki minimum kategorii żeglugowej „C”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ilnik zaburtowy czterosuwowy, wyposażony w rozrusznik elektryczny, automatyczne ssanie. Hydrauliczne regulacja i podnoszenie silnika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W zestawie ponadto jako minimum wskaźnik trymu, obrotomierz, woltomierz, manetka, zbiornik paliwa stacjonarny lub przenośny, integralny separator wody z układu paliwowego, licznik motogodzin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Śruba napędowa stalowa lub aluminiowa (opcja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ięgna biegów i gazu.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zobsługowy akumulator marynizowany ze wskaźnikiem rozładowania wraz z instalacją elektryczną (okablowaniem) do wszystkich zamontowanych urządzeń oraz specjalnym pojemnikiem akumulator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c silnik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KM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yposażenie dodatkowe: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 przyczepa podłodziowa dostosowana gabarytami oraz ładownością do łodzi wyspecyfikowanej powyżej, z rolkami kilowymi i najazdowymi oraz podporami wzdłużnymi, wyposażona w wciągarkę ręczną oraz  zaczep kulowy i pasy transportowe do mocowania łodzi;</w:t>
            </w:r>
          </w:p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- maszt rufowy ze stali nierdzewnej z zamontowanym oświetleniem nawigacyjnym oraz instalacją elektryczną i uchwytami do zamontowania urządzenia sygnalizacyjno - ostrzegawczego „Straż”</w:t>
            </w:r>
            <w:r>
              <w:rPr>
                <w:sz w:val="22"/>
                <w:szCs w:val="22"/>
              </w:rPr>
              <w:t xml:space="preserve"> typu Elfir Zura 1120 tj. lampa zespolona z 2 światłami stroboskopowymi niebieskimi, głośnikiem tubowym oraz podświetlanym napisem STRAŻ typu Elfir 2XGW „lub równoważny”. Przez słowo „równoważny” rozumie się posiadający parametry nie gorsze od w/w. 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 uchwytami do sprzętu ratunkowego, tj. koła ratunkowego i rzutki;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 sprzęt ratunkowy: koło ratunkowe, kamizelka ratunkowa – 7szt., kamizelka asekuracyjna „Straż” – 2 szt.</w:t>
            </w:r>
          </w:p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-gniazdo zapalniczki, panel elektryczny przełącznikowy, poduszki tapicerowane schowków, sygnał dźwiękowy z włącznikiem, główny wyłącznik prądowy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ry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rokość łodzi  – min. 2000 mm, długość łodzi – min 5000 m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znakowanie: 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Zgodnie z Załącznikiem Nr 1</w:t>
            </w: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 xml:space="preserve"> do Zarządzenia Nr 8 Komendanta Głównego Państwowej Straży Pożarnej z dnia 10 kwietnia 2008 r. w sprawie gospodarki transportowej w jednostkach organizacyjnych Państwowej Straży Pożarnej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warancj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a materiał powłoki 5 la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a laminat i klejenia 2 lat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miany adaptacyjne łodzi dotyczące montażu wyposażenia nie mogą powodować utraty ani ograniczenia uprawnień wynikających z fabrycznej gwarancji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stępność serwisu w promieniu 100 km od siedziby zamawiająceg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one rozwiązania dotyczące zabudowy będą konsultowane i konkretyzowane z wyłonionym w przetargu do realizacji zamówienia Wykonawcą podczas wykonywania zamówieni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umentacja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</w:rPr>
              <w:t>instrukcja obsługi sprzętu  i urządzeń w języku polski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wyciąg ze świadectwa homologacji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okumenty gwarancyjne na łódź i wyposażeni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inne wymagane homologacje, atesty, certyfikaty, deklaracje zgodnośc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284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bookmarkStart w:id="0" w:name="OLE_LINK2"/>
    <w:bookmarkStart w:id="1" w:name="OLE_LINK1"/>
    <w:r>
      <w:rPr>
        <w:lang w:val="en-US" w:eastAsia="en-US"/>
      </w:rPr>
      <w:drawing>
        <wp:inline distT="0" distB="0" distL="0" distR="0">
          <wp:extent cx="5755640" cy="6667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666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  <w:bookmarkEnd w:id="1"/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Arial"/>
    </w:rPr>
  </w:style>
  <w:style w:type="character" w:styleId="WW8Num2z0">
    <w:name w:val="WW8Num2z0"/>
    <w:qFormat/>
    <w:rPr>
      <w:rFonts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2:14:00Z</dcterms:created>
  <dc:creator>Legia</dc:creator>
  <dc:description/>
  <cp:keywords/>
  <dc:language>en-US</dc:language>
  <cp:lastModifiedBy>ug siedlec</cp:lastModifiedBy>
  <cp:lastPrinted>2010-05-10T12:01:00Z</cp:lastPrinted>
  <dcterms:modified xsi:type="dcterms:W3CDTF">2010-06-02T12:14:00Z</dcterms:modified>
  <cp:revision>2</cp:revision>
  <dc:subject/>
  <dc:title>Załącznik nr 1 do SIWZ KP PSP Grodzisk Wielkopolski</dc:title>
</cp:coreProperties>
</file>